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99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sz w:val="28"/>
        </w:rPr>
        <w:t xml:space="preserve">STEWB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99"/>
        <w:jc w:val="left"/>
        <w:rPr/>
      </w:pPr>
      <w:r>
        <w:rPr/>
        <w:t>Performed by the Greenbriar Boys</w:t>
        <w:br/>
        <w:br/>
        <w:t xml:space="preserve">Stewball was a good horse </w:t>
        <w:br/>
        <w:t xml:space="preserve">He wore a high head </w:t>
        <w:br/>
        <w:t xml:space="preserve">And the mane on his foretop </w:t>
        <w:br/>
        <w:t xml:space="preserve">Was fine as silk thread </w:t>
        <w:br/>
        <w:br/>
        <w:t xml:space="preserve">I rode him in England </w:t>
        <w:br/>
        <w:t xml:space="preserve">I rode him in Spain </w:t>
        <w:br/>
        <w:t xml:space="preserve">I never did lose, boys </w:t>
        <w:br/>
        <w:t xml:space="preserve">I always did gain </w:t>
        <w:br/>
        <w:br/>
        <w:t xml:space="preserve">So come all you gamblers </w:t>
        <w:br/>
        <w:t xml:space="preserve">Wherever you are </w:t>
        <w:br/>
        <w:t xml:space="preserve">And don't bet your money </w:t>
        <w:br/>
        <w:t xml:space="preserve">On that little grey mare </w:t>
        <w:br/>
        <w:br/>
        <w:t xml:space="preserve">Most likely she'll stumble </w:t>
        <w:br/>
        <w:t xml:space="preserve">Most likely she'll fall </w:t>
        <w:br/>
        <w:t xml:space="preserve">But you never will lose, boys </w:t>
        <w:br/>
        <w:t xml:space="preserve">On my noble Stewball </w:t>
        <w:br/>
        <w:br/>
        <w:t xml:space="preserve">As they were a-riding </w:t>
        <w:br/>
        <w:t xml:space="preserve">'Bout halfway around </w:t>
        <w:br/>
        <w:t xml:space="preserve">That grey mare she stumbled </w:t>
        <w:br/>
        <w:t xml:space="preserve">And fell on the ground </w:t>
        <w:br/>
        <w:br/>
        <w:t xml:space="preserve">And away out yonder </w:t>
        <w:br/>
        <w:t xml:space="preserve">Ahead of them all </w:t>
        <w:br/>
        <w:t xml:space="preserve">Came a prancin' and a dancin' </w:t>
        <w:br/>
        <w:t xml:space="preserve">My noble Stewbal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